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7150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1 d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bCs/>
          <w:sz w:val="26"/>
          <w:szCs w:val="26"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rzedmiot zamówienia obejmuje opis pomocy dydaktycznych i wyposażenia do pracowni zawodowych w ramach projektu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Nowoczesne szkoły zawodowe w Powiecie Opolskim"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  <w:t xml:space="preserve">Oferowany sprzęt musi być fabrycznie </w:t>
      </w:r>
      <w:r>
        <w:rPr>
          <w:rFonts w:eastAsia="Calibri" w:cs="Calibri-Bold;Calibri" w:ascii="Cambria" w:hAnsi="Cambria"/>
          <w:b/>
          <w:bCs/>
          <w:sz w:val="22"/>
          <w:szCs w:val="22"/>
        </w:rPr>
        <w:t>nowy</w:t>
      </w:r>
      <w:r>
        <w:rPr>
          <w:rFonts w:eastAsia="Calibri" w:cs="Calibri" w:ascii="Cambria" w:hAnsi="Cambria"/>
          <w:sz w:val="22"/>
          <w:szCs w:val="22"/>
        </w:rPr>
        <w:t>, gwarantować wysoką jakość, a wyposażenie spełniać wymagania Zamawiającego określone w opisie przedmiotu zamówienia oraz odpowiadać wymaganiom Polskich Norm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Cambria" w:ascii="Cambria" w:hAnsi="Cambria"/>
          <w:b/>
          <w:bCs/>
          <w:color w:val="0070C0"/>
          <w:sz w:val="22"/>
          <w:szCs w:val="22"/>
        </w:rPr>
        <w:t xml:space="preserve">Część 1.Dostawa pomocy dydaktycznych do zajęć z robotyki i automatyki </w:t>
      </w:r>
      <w:r>
        <w:rPr/>
        <w:t>dla Zespołu Szkół w Poniatowej</w:t>
      </w:r>
    </w:p>
    <w:tbl>
      <w:tblPr>
        <w:tblW w:w="1496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76"/>
        <w:gridCol w:w="10206"/>
        <w:gridCol w:w="1195"/>
        <w:gridCol w:w="44"/>
      </w:tblGrid>
      <w:tr>
        <w:trPr>
          <w:trHeight w:val="264" w:hRule="atLeast"/>
        </w:trPr>
        <w:tc>
          <w:tcPr>
            <w:tcW w:w="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1020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pecyfikacja techniczna</w:t>
            </w:r>
          </w:p>
        </w:tc>
        <w:tc>
          <w:tcPr>
            <w:tcW w:w="12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lość (szt. zestawy)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 xml:space="preserve">1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Ploter grawerująco - tnący z głowicą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Ploter laserowy CO2 o przeznaczeniu dydaktycznym </w:t>
            </w:r>
            <w:r>
              <w:rPr>
                <w:sz w:val="22"/>
                <w:szCs w:val="22"/>
              </w:rPr>
              <w:t xml:space="preserve">posiadająca zastosowanie przy cięciu,  grawerowaniu  takich  materiałów,  jak  skóra,  drewno,  guma,  plexi,  korek,  tekstylia, sklejka, papier oraz wszelkiego rodzaju laminaty grawerskie i inne </w:t>
            </w:r>
            <w:r>
              <w:rPr>
                <w:b/>
                <w:bCs/>
                <w:sz w:val="22"/>
                <w:szCs w:val="22"/>
              </w:rPr>
              <w:t>o minimalnych parametrach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OBSZAR ROBOCZY - 300 X 500 (mm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ZNACZNIK LASEROWY ("CZERWONY PUNKT"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MOC LASERA – minimum 50 W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.RODZAJ LASERA - LASER CO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.GABARYTY - 102x65x60CM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TYP STOŁU ROBOCZEGO - "PLASTER MIODU"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7.ELEKTRYCZNA REGULACJA WYSOKOŚCI STOŁU ROBOCZEGO  300mm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8.MAX PRĘDKOŚĆ - 600mm/s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.DOKŁADNOŚĆ PONOWNEGO USTAWIENIA 0,01mm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0.MINIMALNY ZNAK -1mm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.NADMUCH NA OPTYKE LASERA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2.TRYB OBIEGOWEGO CHŁODZENIA CIECZ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3.ZABEZPIECZENIE TUBY PRZED PRZEGRZANIEM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Z14.ABEZPIECZENIE PRZED PRACĄ BEZ OBIEGU CIECZY CHŁODZĄCEJ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5.NTERFEJS – USB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OPROGRAMOWANIE - LASER DRAW ORAZ NAKŁADKA NA COREL DRAW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7.ZASILANIE - AC 110-220V/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er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wody w zestawi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tor odciągow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a rura do odciągu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zasilając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USB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CD z oprogramowanie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or do nadmuchu na soczewk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wka do grawerowania obrotowego</w:t>
            </w:r>
          </w:p>
          <w:p>
            <w:pPr>
              <w:pStyle w:val="Normal"/>
              <w:spacing w:lineRule="auto" w:line="276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Instrukcja obsługi w języku polskim </w:t>
            </w:r>
          </w:p>
          <w:p>
            <w:pPr>
              <w:pStyle w:val="Normal"/>
              <w:spacing w:lineRule="auto" w:line="276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 Szkolenie dla pracowników</w:t>
            </w:r>
          </w:p>
          <w:p>
            <w:pPr>
              <w:pStyle w:val="Normal"/>
              <w:spacing w:lineRule="auto" w:line="276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-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-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  <w:p>
            <w:pPr>
              <w:pStyle w:val="Normal"/>
              <w:shd w:fill="FFFFFF" w:val="clear"/>
              <w:ind w:left="7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1 szt.</w:t>
            </w:r>
          </w:p>
        </w:tc>
      </w:tr>
      <w:tr>
        <w:trPr>
          <w:trHeight w:val="2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ind w:left="24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Oscyloskop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kanałowy ręczny oscyloskop cyfrowy</w:t>
            </w:r>
            <w:r>
              <w:rPr>
                <w:sz w:val="22"/>
                <w:szCs w:val="22"/>
              </w:rPr>
              <w:t xml:space="preserve"> z wbudowanym </w:t>
            </w:r>
            <w:r>
              <w:rPr>
                <w:sz w:val="22"/>
                <w:szCs w:val="22"/>
                <w:shd w:fill="FFFFFF" w:val="clear"/>
              </w:rPr>
              <w:t>multimetrem i rejestratorem,</w:t>
            </w:r>
            <w:r>
              <w:rPr>
                <w:b/>
                <w:bCs/>
                <w:sz w:val="22"/>
                <w:szCs w:val="22"/>
              </w:rPr>
              <w:t xml:space="preserve"> </w:t>
              <w:br/>
              <w:t>o minimalnych parametrach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szerokość pasma co najmniej 100 MHz, próbkowanie w czasie rzeczywistym, Równoważna częstotliwość próbkowania, </w:t>
            </w:r>
            <w:r>
              <w:rPr>
                <w:sz w:val="22"/>
                <w:szCs w:val="22"/>
              </w:rPr>
              <w:t xml:space="preserve">Wyświetlacz liczący 6000, dokładny pomiar DCV, ACV, DCI, ACI, dokładny pomiar rezystancji, diody, pojemności, ciągłości, Impedancja wejściowa, podwójne kanały: 500MSa / s, Zakres podstawy czasu: 2,5 ns / dz - 50 s / dz,, Czułość pionowa 2mV / dz - 100V / dz (1-2-5 kroków), </w:t>
            </w:r>
            <w:r>
              <w:rPr>
                <w:sz w:val="22"/>
                <w:szCs w:val="22"/>
                <w:shd w:fill="FFFFFF" w:val="clear"/>
              </w:rPr>
              <w:t xml:space="preserve">Rozdzielczość pionowa min 8 bitów, </w:t>
            </w:r>
            <w:r>
              <w:rPr>
                <w:sz w:val="22"/>
                <w:szCs w:val="22"/>
              </w:rPr>
              <w:t>Typy wyzwalaczy: Edge, Pulse, Video, Slope, Alternativ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łączenie Urządzenie USB, host USB, </w:t>
            </w:r>
            <w:r>
              <w:rPr>
                <w:sz w:val="22"/>
                <w:szCs w:val="22"/>
                <w:shd w:fill="FFFFFF" w:val="clear"/>
              </w:rPr>
              <w:t xml:space="preserve">Math +, -, *, /, FFT, </w:t>
            </w:r>
            <w:r>
              <w:rPr>
                <w:sz w:val="22"/>
                <w:szCs w:val="22"/>
              </w:rPr>
              <w:t xml:space="preserve">Wykres trendu oscyloskopu 800 tys. Punktów. Instrukcja obsługi, </w:t>
            </w:r>
            <w:r>
              <w:rPr>
                <w:sz w:val="21"/>
                <w:szCs w:val="21"/>
                <w:shd w:fill="FFFFFF" w:val="clear"/>
              </w:rPr>
              <w:t>zasilacz / ładowarka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  <w:shd w:fill="FFFFFF" w:val="clear"/>
              </w:rPr>
              <w:t xml:space="preserve">kabel USB </w:t>
            </w:r>
            <w:r>
              <w:rPr>
                <w:sz w:val="22"/>
                <w:szCs w:val="22"/>
                <w:shd w:fill="FFFFFF" w:val="clear"/>
              </w:rPr>
              <w:t xml:space="preserve">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1 szt.</w:t>
            </w:r>
          </w:p>
        </w:tc>
      </w:tr>
      <w:tr>
        <w:trPr>
          <w:trHeight w:val="9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Zasilacz laboratoryjny DC symetryczny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pacing w:before="45" w:after="45"/>
              <w:ind w:right="4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silacz  </w:t>
            </w:r>
            <w:r>
              <w:rPr>
                <w:rFonts w:eastAsia="Calibri"/>
                <w:b/>
                <w:bCs/>
                <w:sz w:val="22"/>
                <w:szCs w:val="22"/>
              </w:rPr>
              <w:t>laboratoryjny DC symetryczny</w:t>
            </w:r>
            <w:r>
              <w:rPr>
                <w:b/>
                <w:bCs/>
                <w:sz w:val="22"/>
                <w:szCs w:val="22"/>
              </w:rPr>
              <w:t xml:space="preserve"> o parametrach nie gorszych niż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pięcie wyjściowe 0÷32V 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rąd wyjściowy 0÷5A 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wyświetlacz  LED 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ochrona przed przeciążeniem 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wartość skuteczna tętnień ≤ 1mV RMS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zasilacz liniowy (na transformatorze), przystosowany do pracy ciągłej</w:t>
            </w:r>
            <w:r>
              <w:rPr>
                <w:sz w:val="22"/>
                <w:szCs w:val="22"/>
                <w:shd w:fill="FFFFFF" w:val="clear"/>
              </w:rPr>
              <w:t xml:space="preserve">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  <w:t>2  szt.</w:t>
            </w:r>
          </w:p>
        </w:tc>
      </w:tr>
      <w:tr>
        <w:trPr>
          <w:trHeight w:val="10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Generator funkcyjny 25MHz dwukanałowy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enerator funkcyjny arbitralny; 2 kanały, 25 MHz; 200 MSa/s </w:t>
            </w:r>
            <w:r>
              <w:rPr>
                <w:b/>
                <w:bCs/>
                <w:sz w:val="24"/>
                <w:szCs w:val="24"/>
              </w:rPr>
              <w:t>o następujących parametrach: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iczba kanałów wyjściowych: 2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generowane przebiegi: sinusoida, prostokąt, trójkąt, piła, arbitralny, cyfrowy TTL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maksymalna częstotliwość generowanego przebiegu sinusoidalnego do 25MHz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generowane przebiegi pozostałe do 6MHz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ługość pamięci przebiegu: 2048 punktów = 2k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óbkowanie: 200MSa/s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dzielczość pionowa: 12bit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kres amplitudy wyjściowej: 15mVpp - 15Vpp Vpp = peak-peak wartość między-szczytowa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mpedancja wyjściowa: 50Ω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budowany tłumik: -20dB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unkcja SWEEP - przemiatanie częstotliwością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emiatanie liniowe lub logarytmiczne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budowany miernik częstotliwości: 0,1Hz - 60MHz licznik częstotliwości: 0~4294967295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świetlacz LCD z podświetleniem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0 komórek pamięci nastaw: M0-M9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budowany port komunikacyjny USB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>
                <w:color w:val="5C5C5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sterowania poprzez oprogramowanie P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napięcie zasilania: 5Vdc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 xml:space="preserve">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-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  <w:t xml:space="preserve">2szt. </w:t>
            </w:r>
          </w:p>
        </w:tc>
      </w:tr>
      <w:tr>
        <w:trPr>
          <w:trHeight w:val="4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Multimetr uniwersalny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Multimetr cyfrowy w</w:t>
            </w:r>
            <w:r>
              <w:rPr>
                <w:rFonts w:eastAsia="Calibri,Bold;MS Mincho"/>
                <w:b/>
                <w:bCs/>
                <w:sz w:val="22"/>
                <w:szCs w:val="22"/>
              </w:rPr>
              <w:t>ymagane minimalne paramet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omiar częstotliwość: </w:t>
            </w:r>
            <w:r>
              <w:rPr>
                <w:b/>
                <w:bCs/>
                <w:sz w:val="22"/>
                <w:szCs w:val="22"/>
              </w:rPr>
              <w:t>0-200kHz ±1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iar hałasu: </w:t>
            </w:r>
            <w:r>
              <w:rPr>
                <w:b/>
                <w:bCs/>
                <w:sz w:val="22"/>
                <w:szCs w:val="22"/>
              </w:rPr>
              <w:t>35-100dB ±0,1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omiar napięcia przemiennego: </w:t>
            </w:r>
            <w:r>
              <w:rPr>
                <w:b/>
                <w:bCs/>
                <w:sz w:val="22"/>
                <w:szCs w:val="22"/>
              </w:rPr>
              <w:t>0-300V ±1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iar napięcia stałego: </w:t>
            </w:r>
            <w:r>
              <w:rPr>
                <w:b/>
                <w:bCs/>
                <w:sz w:val="22"/>
                <w:szCs w:val="22"/>
              </w:rPr>
              <w:t>0-300V ±0,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iar pojemności: </w:t>
            </w:r>
            <w:r>
              <w:rPr>
                <w:b/>
                <w:bCs/>
                <w:sz w:val="22"/>
                <w:szCs w:val="22"/>
              </w:rPr>
              <w:t>0-100µF ±4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iar rezystancji: </w:t>
            </w:r>
            <w:r>
              <w:rPr>
                <w:b/>
                <w:bCs/>
                <w:sz w:val="22"/>
                <w:szCs w:val="22"/>
              </w:rPr>
              <w:t>0-40MΩ ±1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iar temperatury: </w:t>
            </w:r>
            <w:r>
              <w:rPr>
                <w:b/>
                <w:bCs/>
                <w:sz w:val="22"/>
                <w:szCs w:val="22"/>
              </w:rPr>
              <w:t>-20 do 1000°C ±1,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iar współczynnika wypełnienia: </w:t>
            </w:r>
            <w:r>
              <w:rPr>
                <w:b/>
                <w:bCs/>
                <w:sz w:val="22"/>
                <w:szCs w:val="22"/>
              </w:rPr>
              <w:t>1-99% ±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ąd przemienny: </w:t>
            </w:r>
            <w:r>
              <w:rPr>
                <w:b/>
                <w:bCs/>
                <w:sz w:val="22"/>
                <w:szCs w:val="22"/>
              </w:rPr>
              <w:t>0-10A ±2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ąd stały: </w:t>
            </w:r>
            <w:r>
              <w:rPr>
                <w:b/>
                <w:bCs/>
                <w:sz w:val="22"/>
                <w:szCs w:val="22"/>
              </w:rPr>
              <w:t>0-10A ±1,8%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ciągłości obwo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st di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utomatyczny zakres: </w:t>
            </w:r>
            <w:r>
              <w:rPr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Częstotliwość próbkowania: </w:t>
            </w:r>
            <w:r>
              <w:rPr>
                <w:b/>
                <w:bCs/>
                <w:sz w:val="22"/>
                <w:szCs w:val="22"/>
              </w:rPr>
              <w:t>2-3 razy na sekundę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2 szt.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>Stacja lutownicza +HOT AIR na gorące</w:t>
            </w:r>
          </w:p>
          <w:p>
            <w:pPr>
              <w:pStyle w:val="Standard"/>
              <w:spacing w:lineRule="auto" w:line="276"/>
              <w:ind w:left="24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powietrz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cja lutownicza na gorące powietrze </w:t>
            </w:r>
            <w:r>
              <w:rPr>
                <w:rFonts w:eastAsia="Calibri"/>
                <w:b/>
                <w:bCs/>
                <w:sz w:val="22"/>
                <w:szCs w:val="22"/>
              </w:rPr>
              <w:t>w</w:t>
            </w:r>
            <w:r>
              <w:rPr>
                <w:rFonts w:eastAsia="Calibri,Bold;MS Mincho"/>
                <w:b/>
                <w:bCs/>
                <w:sz w:val="22"/>
                <w:szCs w:val="22"/>
              </w:rPr>
              <w:t>ymagane minimalne parametry: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Moc - 700 - 1000 W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zepływ powietrza - 100 - 150 l/min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egulacja temperatury 100-500°C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regulacja temperatury kolby grotowej w zakresie od 100-500°C</w:t>
            </w:r>
          </w:p>
          <w:p>
            <w:pPr>
              <w:pStyle w:val="Akapitzlist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pl-PL" w:eastAsia="pl-PL"/>
              </w:rPr>
              <w:t>Zasilanie: 230 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Kolba lutownicza 907A wraz z grotem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2"/>
                <w:szCs w:val="22"/>
                <w:lang w:val="pl-PL" w:eastAsia="pl-PL"/>
              </w:rPr>
              <w:t>-Wyświetlacz LED temperatury gorącego powietrza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Wyświetlacz LED temperatury grota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 System ESDSafe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 Moc kolby grotowej 60W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 Wydajność kompresora max 24l/min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 Rezystancja uziemienia grotówki: poniżej 2 Ohmów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- Potencjał uziemienia grotówki: poniżej 2m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 xml:space="preserve">1 szt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>Platforma naprawcza do montażu i demontażu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el. elektr. z uchwytem do płytek PCB + statyw</w:t>
            </w:r>
          </w:p>
          <w:p>
            <w:pPr>
              <w:pStyle w:val="Standard"/>
              <w:spacing w:lineRule="auto" w:line="276"/>
              <w:ind w:left="24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kolbowy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Platforma naprawcza do montażu i demontażu el. elektr. z uchwytem</w:t>
            </w:r>
            <w:r>
              <w:rPr>
                <w:b/>
                <w:bCs/>
                <w:sz w:val="22"/>
                <w:szCs w:val="22"/>
              </w:rPr>
              <w:t xml:space="preserve"> do płyt PCB </w:t>
            </w:r>
            <w:r>
              <w:rPr>
                <w:rFonts w:eastAsia="Calibri"/>
                <w:b/>
                <w:bCs/>
                <w:sz w:val="22"/>
                <w:szCs w:val="22"/>
              </w:rPr>
              <w:t>w</w:t>
            </w:r>
            <w:r>
              <w:rPr>
                <w:rFonts w:eastAsia="Calibri,Bold;MS Mincho"/>
                <w:b/>
                <w:bCs/>
                <w:sz w:val="22"/>
                <w:szCs w:val="22"/>
              </w:rPr>
              <w:t>ymagane minimalne parametry: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rPr/>
            </w:pPr>
            <w:r>
              <w:rPr>
                <w:color w:val="5C5C5C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Powierzchnia podstawy: minimum 200mm x 249mm 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jc w:val="both"/>
              <w:rPr/>
            </w:pPr>
            <w:r>
              <w:rPr>
                <w:sz w:val="22"/>
                <w:szCs w:val="22"/>
              </w:rPr>
              <w:t>- maszt o wysokości minimalnej 235mm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amienia minimum 140mm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  uchwytu do zamocowania kolby HOT-IAR: 50mm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  położenia kolby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z magnesami krótki - długość: 50mm</w:t>
            </w:r>
          </w:p>
          <w:p>
            <w:pPr>
              <w:pStyle w:val="Normal"/>
              <w:shd w:fill="FFFFFF" w:val="clear"/>
              <w:spacing w:before="45" w:after="45"/>
              <w:ind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z magnesami długi - długość: 220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  <w:t xml:space="preserve">1 szt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color w:val="0070C0"/>
          <w:sz w:val="24"/>
          <w:szCs w:val="24"/>
        </w:rPr>
      </w:pPr>
      <w:r>
        <w:rPr>
          <w:rFonts w:cs="Cambria" w:ascii="Cambria" w:hAnsi="Cambria"/>
          <w:b/>
          <w:bC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color w:val="0070C0"/>
          <w:sz w:val="24"/>
          <w:szCs w:val="24"/>
        </w:rPr>
        <w:t xml:space="preserve">Część 2 </w:t>
      </w:r>
      <w:r>
        <w:rPr>
          <w:b/>
          <w:color w:val="0070C0"/>
          <w:sz w:val="24"/>
          <w:szCs w:val="24"/>
        </w:rPr>
        <w:t xml:space="preserve">Dostawa wyposażenia do pracowni zawodowych </w:t>
      </w:r>
      <w:r>
        <w:rPr>
          <w:rFonts w:cs="Cambria" w:ascii="Cambria" w:hAnsi="Cambria"/>
          <w:b/>
          <w:bCs/>
          <w:color w:val="0070C0"/>
          <w:sz w:val="22"/>
          <w:szCs w:val="22"/>
        </w:rPr>
        <w:t>dla Zespołu Szkół w Poniatowej</w:t>
      </w:r>
    </w:p>
    <w:p>
      <w:pPr>
        <w:pStyle w:val="Normal"/>
        <w:rPr>
          <w:rFonts w:ascii="Cambria" w:hAnsi="Cambria" w:cs="Cambria"/>
          <w:b/>
          <w:b/>
          <w:bCs/>
          <w:color w:val="0070C0"/>
          <w:sz w:val="24"/>
          <w:szCs w:val="24"/>
        </w:rPr>
      </w:pPr>
      <w:r>
        <w:rPr>
          <w:rFonts w:cs="Cambria" w:ascii="Cambria" w:hAnsi="Cambria"/>
          <w:b/>
          <w:bCs/>
          <w:color w:val="0070C0"/>
          <w:sz w:val="24"/>
          <w:szCs w:val="24"/>
        </w:rPr>
      </w:r>
    </w:p>
    <w:tbl>
      <w:tblPr>
        <w:tblW w:w="1500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70"/>
        <w:gridCol w:w="10211"/>
        <w:gridCol w:w="1276"/>
      </w:tblGrid>
      <w:tr>
        <w:trPr>
          <w:trHeight w:val="264" w:hRule="atLeast"/>
        </w:trPr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18"/>
                <w:szCs w:val="18"/>
              </w:rPr>
            </w:pPr>
            <w:r>
              <w:rPr>
                <w:rFonts w:cs="Cambri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18"/>
                <w:szCs w:val="18"/>
              </w:rPr>
            </w:pPr>
            <w:r>
              <w:rPr>
                <w:rFonts w:cs="Cambria" w:ascii="Verdana" w:hAnsi="Verdana"/>
                <w:b/>
                <w:bCs/>
                <w:sz w:val="18"/>
                <w:szCs w:val="18"/>
              </w:rPr>
              <w:t>Nazwa sprzętu</w:t>
            </w:r>
          </w:p>
        </w:tc>
        <w:tc>
          <w:tcPr>
            <w:tcW w:w="10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pecyfikacja technicz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lość (szt. zestawy)</w:t>
            </w:r>
          </w:p>
        </w:tc>
      </w:tr>
      <w:tr>
        <w:trPr>
          <w:trHeight w:val="2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bookmarkStart w:id="0" w:name="_Hlk59611622"/>
            <w:r>
              <w:rPr>
                <w:rFonts w:eastAsia="Calibri" w:cs="Verdana" w:ascii="Verdana" w:hAnsi="Verdana"/>
                <w:sz w:val="22"/>
                <w:szCs w:val="22"/>
              </w:rPr>
              <w:t>Zestaw noży tokarskich</w:t>
            </w:r>
            <w:bookmarkEnd w:id="0"/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Zestaw noży tokarskich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Nóż tokarski przecinak prawy 20x12 do stali -6 szt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óż tokarski boczny odsadzony prawy 16x16 do stali -6szt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óż wytaczak prosty 16x16 do stali -6 szt </w:t>
            </w:r>
          </w:p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Nóż tokarski spiczasty 16x10  do stali -3 szt 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óż tokarski do gwintów zewnętrznych 16x10 do stali  -3szt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Cambria" w:ascii="Verdana" w:hAnsi="Verdana"/>
                <w:sz w:val="22"/>
                <w:szCs w:val="22"/>
                <w:shd w:fill="FFFFFF" w:val="clear"/>
              </w:rPr>
              <w:t>1 kpl</w:t>
            </w:r>
            <w:r>
              <w:rPr>
                <w:rFonts w:cs="Cambria" w:ascii="Verdana" w:hAnsi="Verdana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Verdana" w:hAnsi="Verdana"/>
                <w:sz w:val="22"/>
                <w:szCs w:val="22"/>
              </w:rPr>
              <w:t>Frezarka konwencjonalna do metalu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Frezarka konwencjonalna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o przeznaczeniu dydaktycznym, średniej wielkości, z odlewanym łożem, wrzecionem poziomym i pionowym, obracanym wrzeciennikiem pionowym i odczytem cyfrowym dla 3 osi Maszyna powinna umożliwiać wykonanie wszystkich podstawowych operacji frezarskich. </w:t>
            </w:r>
            <w:r>
              <w:rPr/>
              <w:t>SPRZĘT O RÓWNOWAŻNYCH LUB LEPSZYCH PARAMETRACH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1. Wymiary stołu roboczego minimum 1000x240 mm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2. Przesuw wzdłużny 590 mm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3. Przesuw poprzeczny 205 mm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4. Przesuw pionowy minimum 350 m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Ilość rowków T-owych w stole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Odległość między rowkami 45 mm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7. Maksymalne obciążenie stołu minimum 100 kg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8. Moc silnika wrzeciona poziomego od 1,5 kW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color w:val="333333"/>
                <w:sz w:val="22"/>
                <w:szCs w:val="22"/>
                <w:shd w:fill="FFFFFF" w:val="clear"/>
              </w:rPr>
              <w:t>Moc wrzeciona pionowego od 1,5 kW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>9</w:t>
            </w:r>
            <w:r>
              <w:rPr>
                <w:sz w:val="22"/>
                <w:szCs w:val="22"/>
                <w:shd w:fill="FFFFFF" w:val="clear"/>
              </w:rPr>
              <w:t xml:space="preserve">. Prędkość obrotowa wrzeciona poziomego 60-1350 obr/min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. Prędkość obrotowa wrzeciona pionowego 115-1750 obr/min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11. Zasilanie  400V~50Hz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12. Stożek wrzeciona ISO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. Wrzeciono pionowe - wysuwane L 12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Posuw przyśpieszony dla osi 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Wysuw belki głównej 43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Odległość wrzeciono pionowe- kolumnowa 260 - 68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Odległość wrzeciono pionowe -stół 39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Odległość wrzeciono poziome -stół 40 - 220 mm</w:t>
            </w:r>
          </w:p>
          <w:p>
            <w:pPr>
              <w:pStyle w:val="Normal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Przełącznik bezpieczeństwa , wyłącznik awaryjny typu grzybek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  <w:sz w:val="22"/>
                <w:szCs w:val="22"/>
                <w:u w:val="single"/>
                <w:shd w:fill="FFFFFF" w:val="clear"/>
              </w:rPr>
            </w:pPr>
            <w:r>
              <w:rPr>
                <w:b/>
                <w:bCs/>
                <w:color w:val="333333"/>
                <w:sz w:val="22"/>
                <w:szCs w:val="22"/>
                <w:u w:val="single"/>
                <w:shd w:fill="FFFFFF" w:val="clear"/>
              </w:rPr>
              <w:t xml:space="preserve">Wyposażenie dodatkowe i dokumentacja: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Odczyt cyfrowy dla 3 osi SIN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uleje redukcyjne ISO 40 Mors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 wiertarski B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madło maszynowe L - 160 m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rzpień frezarki z kmpl. tulejek zaciskowych do frezów palc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trzymka wrzeciona poziomego / okular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zpieni frezarski dług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tół obrotowy z podzielnic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zpień frezarski zabierakowy zabierak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stawowe narzędz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stalacja oświetl eniowa halogenowa24 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kład chłodze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shd w:fill="FFFFFF" w:val="clear"/>
              </w:rPr>
              <w:t xml:space="preserve">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szt. 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>Wiertarko - frezarka z możliwością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gwintowania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Wiertarko - frezarka z możliwością gwintowania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o przeznaczeniu dydaktycznym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SPRZĘT O RÓWNOWAŻNYCH LUB LEPSZYCH PARAMETRACH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98"/>
              <w:gridCol w:w="3064"/>
            </w:tblGrid>
            <w:tr>
              <w:trPr/>
              <w:tc>
                <w:tcPr>
                  <w:tcW w:w="60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 maksymalna wielkość wiercenia  co najmniej 45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maksymalne wiercenie czołowe co najmniej 80mm</w:t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26" w:hRule="atLeast"/>
              </w:trPr>
              <w:tc>
                <w:tcPr>
                  <w:tcW w:w="609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maksymalne frezowanie walcowo-czołowe co najmniej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8 m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4.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maksymalne gwintowanie 12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Przejście wrzeciona 120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 stożek wrzeciona MT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.prędkość wrzeciona (6 prędkości silnika)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 max odległość końcówki wrzeciona od stołu 475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 odległość wrzeciona od powierzchni kolumny 260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 wymiary stołu roboczego 820x240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 przesuw stołu 550/170 m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 silnik minimum 1100W, 1400 min-1, napięcia 400 v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. 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>Przełącznik bezpieczeństwa , wyłącznik awaryjny typu grzybek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DLEW ŻELIW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YSOKOŚĆ FREZARKI REGULOWANY JEST NA SUPORCIE A NIE NA KOLUMNI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MASYWNY STÓŁ KRZYŻOWY DO FREZAR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OWADNICE W KSZTAŁCIE JASKÓŁCZEGO OGON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LEWE I PRAWE OBROT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GŁOWICA OBROTOWA +/- 90 stopn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GULOWANA WYSOKOŚĆ GŁOWICY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pień uchwytu wiertarskiego MK4/B18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maszyn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wiertarski 3-16 mm/B18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do tulejek zaciskowych ER z trzpienie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tulejek zaciskowych 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2"/>
                <w:szCs w:val="22"/>
              </w:rPr>
              <w:t>trzpień frezarski zabierakowy MT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eja redukcyjna MK4/MK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eja redukcyjna MK3/MK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frezów  palcowych  2-12 (10sz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dło maszyn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 xml:space="preserve">1 szt. 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>Tokarka konwencjonalna do metalu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Tokarka konwencjonalna o przeznaczeniu dydaktycznym</w:t>
            </w:r>
            <w:r>
              <w:rPr>
                <w:color w:val="333333"/>
                <w:sz w:val="22"/>
                <w:szCs w:val="22"/>
                <w:shd w:fill="FFFFFF" w:val="clear"/>
              </w:rPr>
              <w:t>, średniej wielkości, z hartowanym, indukcyjnym łożem, 4 pozycyjnym imakiem narzędziowym, konikiem i odczytem cyfrowym. Maszyna powinna umożliwiać wykonanie wszystkich podstawowych operacji tokarskich 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SPRZĘT O RÓWNOWAŻNYCH LUB LEPSZYCH PARAMETRACH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1. </w:t>
            </w:r>
            <w:r>
              <w:rPr>
                <w:sz w:val="22"/>
                <w:szCs w:val="22"/>
                <w:shd w:fill="FFFFFF" w:val="clear"/>
              </w:rPr>
              <w:t xml:space="preserve">Przelot nad łożem minimum 410  m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Przelot nad suportem minimum 255 m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3. Średnica toczenia w wybraniu mostka </w:t>
            </w:r>
            <w:r>
              <w:rPr>
                <w:sz w:val="22"/>
                <w:szCs w:val="22"/>
              </w:rPr>
              <w:t>minimum 58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Długość toczenia w wybraniu mostka </w:t>
            </w:r>
            <w:r>
              <w:rPr>
                <w:sz w:val="22"/>
                <w:szCs w:val="22"/>
                <w:shd w:fill="FFFFFF" w:val="clear"/>
              </w:rPr>
              <w:t>minimum</w:t>
            </w:r>
            <w:r>
              <w:rPr>
                <w:sz w:val="22"/>
                <w:szCs w:val="22"/>
              </w:rPr>
              <w:t xml:space="preserve"> 19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ozstaw kłów 1000 m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Wysokość kłów </w:t>
            </w:r>
            <w:r>
              <w:rPr>
                <w:sz w:val="22"/>
                <w:szCs w:val="22"/>
                <w:shd w:fill="FFFFFF" w:val="clear"/>
              </w:rPr>
              <w:t>minimum</w:t>
            </w:r>
            <w:r>
              <w:rPr>
                <w:sz w:val="22"/>
                <w:szCs w:val="22"/>
              </w:rPr>
              <w:t xml:space="preserve"> 205 mm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7. Szerokość łoża 200-300 m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8. średnica przelotu wrzeciona minimum 52 m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. Końcówka wrzeciona D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Zakres gwintów metrycznych (42) 0,2-14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Zakres gwintów calowych (45)2-72 T.P.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Zakres gwintów modułowych 0,3-3,5M.P (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Gwint D.P. 8-44D.P. (2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Średnica tulei Konika </w:t>
            </w:r>
            <w:r>
              <w:rPr>
                <w:sz w:val="22"/>
                <w:szCs w:val="22"/>
                <w:shd w:fill="FFFFFF" w:val="clear"/>
              </w:rPr>
              <w:t>minimum</w:t>
            </w:r>
            <w:r>
              <w:rPr>
                <w:sz w:val="22"/>
                <w:szCs w:val="22"/>
              </w:rPr>
              <w:t>5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 Wysuw Tulei konika </w:t>
            </w:r>
            <w:r>
              <w:rPr>
                <w:sz w:val="22"/>
                <w:szCs w:val="22"/>
                <w:shd w:fill="FFFFFF" w:val="clear"/>
              </w:rPr>
              <w:t>minimum</w:t>
            </w:r>
            <w:r>
              <w:rPr>
                <w:sz w:val="22"/>
                <w:szCs w:val="22"/>
              </w:rPr>
              <w:t>12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Końcówka tulei konika MK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t cyfrowy pełny – 3 osie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6. Moc silnika głównego 2,2 – 3,3 kW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oc pompki chłodzenia 0,1 kW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7. Prędkość obrotowa wrzeciona minimum 45-1800 obr/min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. Maksymalny wymiar narzędzia 20mmx20mm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8. Zasilanie 400V~50Hz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9. Gniazdo wrzeciona No 6 Morse'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20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sz w:val="22"/>
                <w:szCs w:val="22"/>
                <w:shd w:fill="FFFFFF" w:val="clear"/>
              </w:rPr>
              <w:t>Masa minimum 1000  kg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. Przełącznik bezpieczeństwa , wyłącznik awaryjny typu grzybek</w:t>
            </w:r>
          </w:p>
          <w:p>
            <w:pPr>
              <w:pStyle w:val="Normal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  <w:t xml:space="preserve">Wyposażenie dodatkowe i dokumentacj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hwyt tokarski 3 szczękowy - 200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hwyt tokarski 4 szczękowy - 25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czyt cyfrowy w 3 osi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tarcza czoł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trzymka stał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trzymka rucho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uleja redukcyjna wrzeci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ieł sta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ła znamionowe do git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kład chłod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stalacja oświetleni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(zegar ) do gwint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tokarka wyposażona w elektromechaniczny hamulec nożny zgodny z normą 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anna na wió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stawa tokarki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-Instrukcja obsługi w języku polskim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- Deklaracja zgodności CE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</w:t>
            </w:r>
            <w:r>
              <w:rPr>
                <w:sz w:val="22"/>
                <w:szCs w:val="22"/>
                <w:shd w:fill="FFFFFF" w:val="clear"/>
              </w:rPr>
              <w:t>-</w:t>
            </w:r>
            <w:r>
              <w:rPr>
                <w:b/>
                <w:bCs/>
                <w:sz w:val="22"/>
                <w:szCs w:val="22"/>
              </w:rPr>
              <w:t xml:space="preserve"> Gwarancja:</w:t>
            </w:r>
            <w:r>
              <w:rPr>
                <w:sz w:val="22"/>
                <w:szCs w:val="22"/>
              </w:rPr>
              <w:t xml:space="preserve"> min. 2 lata</w:t>
            </w:r>
            <w:r>
              <w:rPr>
                <w:sz w:val="22"/>
                <w:szCs w:val="22"/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Verdana" w:hAnsi="Verdana" w:cs="Cambria"/>
                <w:sz w:val="22"/>
                <w:szCs w:val="22"/>
              </w:rPr>
            </w:pPr>
            <w:r>
              <w:rPr>
                <w:rFonts w:cs="Cambria" w:ascii="Verdana" w:hAnsi="Verdana"/>
                <w:sz w:val="22"/>
                <w:szCs w:val="22"/>
              </w:rPr>
              <w:t xml:space="preserve">3 szt. </w:t>
            </w:r>
          </w:p>
        </w:tc>
      </w:tr>
    </w:tbl>
    <w:p>
      <w:pPr>
        <w:pStyle w:val="Normal"/>
        <w:ind w:left="993" w:hanging="993"/>
        <w:rPr>
          <w:rFonts w:ascii="Cambria" w:hAnsi="Cambria" w:cs="Cambria"/>
          <w:b/>
          <w:b/>
          <w:bCs/>
          <w:color w:val="0070C0"/>
          <w:sz w:val="24"/>
          <w:szCs w:val="24"/>
        </w:rPr>
      </w:pPr>
      <w:r>
        <w:rPr>
          <w:rFonts w:cs="Cambria" w:ascii="Cambria" w:hAnsi="Cambria"/>
          <w:b/>
          <w:bCs/>
          <w:color w:val="0070C0"/>
          <w:sz w:val="24"/>
          <w:szCs w:val="24"/>
        </w:rPr>
      </w:r>
    </w:p>
    <w:p>
      <w:pPr>
        <w:pStyle w:val="Normal"/>
        <w:ind w:left="993" w:hanging="993"/>
        <w:rPr>
          <w:b/>
          <w:b/>
          <w:color w:val="0070C0"/>
          <w:sz w:val="24"/>
          <w:szCs w:val="24"/>
        </w:rPr>
      </w:pPr>
      <w:r>
        <w:rPr>
          <w:rFonts w:cs="Cambria" w:ascii="Cambria" w:hAnsi="Cambria"/>
          <w:b/>
          <w:bCs/>
          <w:color w:val="0070C0"/>
          <w:sz w:val="24"/>
          <w:szCs w:val="24"/>
        </w:rPr>
        <w:t xml:space="preserve">Część 3.  </w:t>
      </w:r>
      <w:r>
        <w:rPr>
          <w:b/>
          <w:color w:val="0070C0"/>
          <w:sz w:val="24"/>
          <w:szCs w:val="24"/>
        </w:rPr>
        <w:t xml:space="preserve">Dostawa sprzętu ogrodniczego do pracowni sadowniczej i pracowni projektowania ogrodów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 xml:space="preserve">dla Zespołu Szkół Zawodowych    w Opolu Lubelskim   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142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646"/>
        <w:gridCol w:w="37"/>
        <w:gridCol w:w="2835"/>
        <w:gridCol w:w="9356"/>
        <w:gridCol w:w="1239"/>
        <w:gridCol w:w="113"/>
      </w:tblGrid>
      <w:tr>
        <w:trPr>
          <w:trHeight w:val="264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sprzętu</w:t>
            </w:r>
          </w:p>
        </w:tc>
        <w:tc>
          <w:tcPr>
            <w:tcW w:w="9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magane parametry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iczb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Piła ogrodowa pneumatyczn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ŁA ŁAŃCUCHOWA PNEUMATYCZN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waga piły 2-2,5 kg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średnica cięcia 200- 300 mm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apotrzebowanie na powietrze 400-450L/mi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</w:rPr>
              <w:t>ciśnienie robocze 8-10 ba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korpus metalow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marowanie łańcuch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hamulec łańcuch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przełącznik ON-OFF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komplet złączek powietrznych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szt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26" w:type="dxa"/>
            <w:tcBorders/>
          </w:tcPr>
          <w:p>
            <w:pPr>
              <w:pStyle w:val="TableContents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Sekator pneumatyczn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jc w:val="both"/>
              <w:rPr>
                <w:bCs/>
              </w:rPr>
            </w:pPr>
            <w:r>
              <w:rPr>
                <w:bCs/>
              </w:rPr>
              <w:t>SEKATOR PNEUMATY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aga sekatora 500-660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średnica cięcia 32 - 35mm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zapotrzebowanie na powietrze 80-90L/mi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ciśnienie robocze 8-10 ba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obudowa carbonow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podwójne zabezpieczenie włącznik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ostrza z kutej i hartowanej stal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komplet złączek powietrznych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szt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Kompresor sadownicz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jc w:val="both"/>
              <w:rPr>
                <w:bCs/>
              </w:rPr>
            </w:pPr>
            <w:r>
              <w:rPr>
                <w:bCs/>
              </w:rPr>
              <w:t>KOMPRESOR SADOWNICZY DO CIĄGNIK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agregowana z ciągnikiem za pomocą trzypunktowego układu zawieszenia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napęd od WOM ciągnik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konstrukcja ramy urządzenia powinna być zintegrowana z zaczepem kulowym do którego można          podłączyć platformę sadownicz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ydajność sprężarki 540-820L/mi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ilość cylindrów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ciśnienie 9/11 ba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prężarka powinna obsługiwać jednocześnie 5 sekatorów pneumatycznych lub jedną piłę pneumatyczną w pracy ciągłej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tacja przygotowania powietrz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2 zawory bezpieczeństw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przyłącza pneumatyczne 5 szt. +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pojemność zbiornika pow. 25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szt.</w:t>
            </w:r>
          </w:p>
        </w:tc>
      </w:tr>
      <w:tr>
        <w:trPr>
          <w:trHeight w:val="3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Sekator elektryczn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jc w:val="both"/>
              <w:rPr>
                <w:bCs/>
              </w:rPr>
            </w:pPr>
            <w:r>
              <w:rPr>
                <w:bCs/>
              </w:rPr>
              <w:t>SEKATOR ELEKTRY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aga sekatora 790-900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aga baterii 800-900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aga kamizelki wraz z okablowaniem 500-600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ładowark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kabu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maksymalne rozwarcie ostrza 60 mm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zakres cięcia 40 mm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ytrzymałość baterii – powyżej 8 godzi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czas ładowania baterii przy pełnym rozładowaniu 1,5-3,5 godzi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gwarancja 12-24 miesięc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tryb operowania: Tryb „Impulsowy” i Tryb „Progresywny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odatkowo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wyświetlacz poziomu zużycia bateri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licznik wykonanych cię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elektroniczne ustawienie pozycji ostrz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elektroniczne ustawieni cięcia z połowicznym rozwarciem ost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szt.</w:t>
            </w:r>
          </w:p>
        </w:tc>
      </w:tr>
      <w:tr>
        <w:trPr>
          <w:trHeight w:val="21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71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glebogryzarka ogrodnicz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              </w:t>
            </w:r>
            <w:r>
              <w:rPr>
                <w:rFonts w:cs="Cambria" w:ascii="Cambria" w:hAnsi="Cambria"/>
                <w:bCs/>
              </w:rPr>
              <w:t>GLEBOGRYZARK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typ glebogryzarki: zawieszana (trzypunktowy układ zawieszenia ciągnika)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szerokość robocza 1,8 m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głębokość robocza maks. 12 cm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liczba tarcz nożowych 10 szt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liczba obrotów WOM: 540 obr/min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liczba obrotów bębna roboczego: 186 obr/min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prędkość robocza: 1,5-5,0 km/h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wydajność: 0,27-0,9 ha/h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eastAsia="en-US"/>
              </w:rPr>
            </w:pPr>
            <w:r>
              <w:rPr>
                <w:rFonts w:cs="Cambria" w:ascii="Cambria" w:hAnsi="Cambria"/>
                <w:bCs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szt.</w:t>
            </w:r>
          </w:p>
        </w:tc>
      </w:tr>
      <w:tr>
        <w:trPr>
          <w:trHeight w:val="29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383" w:hanging="312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 </w:t>
            </w:r>
            <w:r>
              <w:rPr/>
              <w:t>kosiarka ogrodowa  z napęde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            </w:t>
            </w:r>
            <w:r>
              <w:rPr>
                <w:rFonts w:cs="Cambria" w:ascii="Cambria" w:hAnsi="Cambria"/>
                <w:bCs/>
              </w:rPr>
              <w:t>KOSIARKA SPALINOWA Z NAPĘDEM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moc min 6 KM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silnik 4-suwowy, 1 cylinder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 xml:space="preserve">- pojemność silnika min 160 </w:t>
            </w:r>
            <w:r>
              <w:rPr/>
              <w:t>cm³</w:t>
            </w:r>
            <w:r>
              <w:rPr>
                <w:rFonts w:cs="Cambria" w:ascii="Cambria" w:hAnsi="Cambria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napęd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rozruch ręczn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szerokość cięcia 510 mm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wysokość koszenia 25-70 mm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regulacja  wysokości koszenia min 5 stopniow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wyrzut: boczny / tyln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pojemność kosza ok. 60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szt.</w:t>
            </w:r>
          </w:p>
        </w:tc>
      </w:tr>
      <w:tr>
        <w:trPr>
          <w:trHeight w:val="23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383" w:hanging="312"/>
              <w:rPr/>
            </w:pPr>
            <w:r>
              <w:rPr/>
              <w:t> </w:t>
            </w:r>
            <w:r>
              <w:rPr/>
              <w:t>podkaszarka ogrodowa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           </w:t>
            </w:r>
            <w:r>
              <w:rPr>
                <w:rFonts w:cs="Cambria" w:ascii="Cambria" w:hAnsi="Cambria"/>
                <w:bCs/>
              </w:rPr>
              <w:t>PODKASZARKA/KOSA SPALINOWA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silnik min. 2-suwowy o pojemności 35-56 cm³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moc 2,0-2,5 KM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masa 7-8 kg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system antywibracyjn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uchwyt wielofunkcyjny typu kierownic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głowica żyłkowa półautomatyczna + stalowa tarcza tnąc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bCs/>
              </w:rPr>
              <w:t xml:space="preserve">- pas nośny: podwójny 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 szt. </w:t>
            </w:r>
          </w:p>
        </w:tc>
      </w:tr>
      <w:tr>
        <w:trPr>
          <w:trHeight w:val="34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ind w:left="383" w:hanging="312"/>
              <w:rPr/>
            </w:pPr>
            <w:r>
              <w:rPr/>
              <w:t> </w:t>
            </w:r>
            <w:r>
              <w:rPr/>
              <w:t>Nożyce elektryczne do żywopłotu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           </w:t>
            </w:r>
            <w:r>
              <w:rPr>
                <w:rFonts w:cs="Cambria" w:ascii="Cambria" w:hAnsi="Cambria"/>
                <w:bCs/>
              </w:rPr>
              <w:t>NOŻYCE ELEKTRYCZNE DO ŻYWOPŁOTU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napięcie 230 V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moc min. 500 W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ciężar 3,2-4 kg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- długość listwy tnącej ok. 50 cm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 xml:space="preserve">- </w:t>
            </w:r>
            <w:r>
              <w:rPr/>
              <w:t>Ilość skoków o/min: ok. 3200 o/min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 zaczep przewodu elektrycznego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- przestawny uchwyt z 5 pozycjami roboczymi 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szt.</w:t>
            </w:r>
          </w:p>
        </w:tc>
      </w:tr>
    </w:tbl>
    <w:p>
      <w:pPr>
        <w:pStyle w:val="Heading2"/>
        <w:jc w:val="both"/>
        <w:rPr>
          <w:b/>
          <w:b/>
          <w:color w:val="0070C0"/>
        </w:rPr>
      </w:pPr>
      <w:r>
        <w:rPr>
          <w:rFonts w:cs="Cambria" w:ascii="Cambria" w:hAnsi="Cambria"/>
          <w:b/>
          <w:bCs/>
          <w:color w:val="0070C0"/>
        </w:rPr>
        <w:t xml:space="preserve">Część 4 </w:t>
      </w:r>
      <w:r>
        <w:rPr>
          <w:b/>
          <w:color w:val="0070C0"/>
        </w:rPr>
        <w:t xml:space="preserve">Dostawa sprzętu i doposażenia  do pracowni gastronomicznej </w:t>
      </w:r>
      <w:r>
        <w:rPr>
          <w:rFonts w:cs="Cambria" w:ascii="Cambria" w:hAnsi="Cambria"/>
          <w:b/>
          <w:bCs/>
          <w:color w:val="0070C0"/>
        </w:rPr>
        <w:t xml:space="preserve">dla Zespołu Szkół Zawodowych w Opolu Lubelskim  </w:t>
      </w:r>
    </w:p>
    <w:tbl>
      <w:tblPr>
        <w:tblW w:w="1415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2"/>
        <w:gridCol w:w="9356"/>
        <w:gridCol w:w="1239"/>
        <w:gridCol w:w="37"/>
      </w:tblGrid>
      <w:tr>
        <w:trPr>
          <w:trHeight w:val="264" w:hRule="atLeast"/>
        </w:trPr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sprzętu</w:t>
            </w:r>
          </w:p>
        </w:tc>
        <w:tc>
          <w:tcPr>
            <w:tcW w:w="9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magane parametry</w:t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iczba</w:t>
            </w:r>
          </w:p>
        </w:tc>
      </w:tr>
      <w:tr>
        <w:trPr>
          <w:trHeight w:val="293" w:hRule="atLeast"/>
        </w:trPr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71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Ekspres ciśnieniowy do kawy z młynkiem</w:t>
            </w:r>
          </w:p>
        </w:tc>
        <w:tc>
          <w:tcPr>
            <w:tcW w:w="93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kspres do kawy ciśnieniowy </w:t>
            </w:r>
          </w:p>
          <w:p>
            <w:pPr>
              <w:pStyle w:val="Normal"/>
              <w:rPr/>
            </w:pPr>
            <w:r>
              <w:rPr/>
              <w:t xml:space="preserve">- kawa mielona, ziarnista </w:t>
            </w:r>
          </w:p>
          <w:p>
            <w:pPr>
              <w:pStyle w:val="Normal"/>
              <w:rPr/>
            </w:pPr>
            <w:r>
              <w:rPr/>
              <w:t>- moc:1400- 1500 W</w:t>
            </w:r>
          </w:p>
          <w:p>
            <w:pPr>
              <w:pStyle w:val="Normal"/>
              <w:rPr/>
            </w:pPr>
            <w:r>
              <w:rPr/>
              <w:t>- ciśnienie 15 bar</w:t>
            </w:r>
          </w:p>
          <w:p>
            <w:pPr>
              <w:pStyle w:val="Normal"/>
              <w:rPr/>
            </w:pPr>
            <w:r>
              <w:rPr/>
              <w:t xml:space="preserve">- młynek wbudowany </w:t>
            </w:r>
          </w:p>
          <w:p>
            <w:pPr>
              <w:pStyle w:val="Normal"/>
              <w:rPr/>
            </w:pPr>
            <w:r>
              <w:rPr/>
              <w:t xml:space="preserve">- funkcja automatycznego czyszczenia </w:t>
              <w:br/>
              <w:t>- Możliwość zaprogramowania rożnych napojów: min. espresso, cappuccino, americana (kawa czarna)</w:t>
              <w:br/>
              <w:t>- zbiornik na wodę i fusy,</w:t>
              <w:br/>
              <w:t xml:space="preserve">- Regulowana moc kawy: </w:t>
              <w:br/>
              <w:t>- Regulowana pojemność napojów: 25-240 ml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.</w:t>
            </w:r>
            <w:r>
              <w:rPr/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szt.</w:t>
            </w:r>
          </w:p>
        </w:tc>
      </w:tr>
      <w:tr>
        <w:trPr>
          <w:trHeight w:val="3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firstLine="71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Kuchenka gazowo - elektryczna z okape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rFonts w:cs="Symbol"/>
                <w:b/>
                <w:b/>
                <w:bCs/>
              </w:rPr>
            </w:pPr>
            <w:r>
              <w:rPr>
                <w:rFonts w:cs="Symbol"/>
                <w:b/>
                <w:bCs/>
              </w:rPr>
              <w:t>Kuchnia wolnostojaca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szerokość [cm]: 60 cm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Klasa energetyczna: A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Kolor: Inox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Rodzaj piekarnika: Elektryczny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Automatyczna zapalarka gazu w pokrętle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Rodzaj płyty: Gazowa, czteropalnikowa,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·</w:t>
            </w:r>
            <w:r>
              <w:rPr/>
              <w:t xml:space="preserve">  Prowadnice piekarnika: Teleskopowe</w:t>
            </w:r>
          </w:p>
          <w:p>
            <w:pPr>
              <w:pStyle w:val="Heading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kap kominow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Szerokość: 60 c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Oświetlenie L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3 poziomy moc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Sterownie mechanicz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Aluminiowy filtr przeciw-tłuszczow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Praca w trybie wyciąg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0"/>
              <w:ind w:left="720" w:hanging="685"/>
              <w:rPr/>
            </w:pPr>
            <w:r>
              <w:rPr/>
              <w:t>Praca w trybie recyrkul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pacing w:before="0" w:after="280"/>
              <w:ind w:left="720" w:hanging="685"/>
              <w:rPr/>
            </w:pPr>
            <w:r>
              <w:rPr/>
              <w:t>Kolor inox</w:t>
            </w:r>
          </w:p>
          <w:p>
            <w:pPr>
              <w:pStyle w:val="Normal"/>
              <w:spacing w:before="0" w:after="0"/>
              <w:ind w:left="35" w:hanging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 szt.</w:t>
            </w:r>
          </w:p>
        </w:tc>
      </w:tr>
      <w:tr>
        <w:trPr>
          <w:trHeight w:val="2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71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 </w:t>
            </w:r>
            <w:r>
              <w:rPr/>
              <w:t xml:space="preserve">stół roboczy przyścienny z półką  ze stali nierdzewnej - pracownia gastronomiczna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Heading1"/>
              <w:spacing w:before="240" w:after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tół przyścienny z półką 60x60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ół przyścienny z półką 60x60</w:t>
              <w:br/>
              <w:t xml:space="preserve">Cechy produktu: </w:t>
              <w:br/>
              <w:t xml:space="preserve">- wykonany ze stali nierdzewnej </w:t>
              <w:br/>
              <w:t xml:space="preserve">- wnętrze blatów wypełnione płytą laminowaną wodoodporną </w:t>
              <w:br/>
              <w:t>- konstrukcja spawana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topki regulowan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 szt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/>
            </w:pPr>
            <w:r>
              <w:rPr/>
              <w:t>stół z drzwiami suwanymi </w:t>
            </w:r>
          </w:p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 xml:space="preserve">ze stali nierdzewnej - pracownia gastronomiczna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Heading1"/>
              <w:spacing w:before="240" w:after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tół przyścienny z szafką z dwiema szufladami i drzwiami suwnymi 120x60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ół przyścienny z szafką z dwiema szufladami i drzwiami suwnymi o wymiarach 120x60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chy produktu: </w:t>
              <w:br/>
              <w:t xml:space="preserve">- wykonany ze stali nierdzewnej </w:t>
              <w:br/>
              <w:t xml:space="preserve">- wnętrze blatów wypełnione płytą laminowaną wodoodporną </w:t>
              <w:br/>
              <w:t>- konstrukcja spawana – zapewniająca stabilność i trwałość</w:t>
              <w:br/>
              <w:t xml:space="preserve">- uchwyty w formie przetłoczeń </w:t>
              <w:br/>
              <w:t>- stopki regulowane +/- 15 mm</w:t>
              <w:br/>
              <w:t>- półka w szafce łatwa do demontażu</w:t>
              <w:br/>
              <w:t>- głębokość szuflady 250 m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wie szuflad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8 szt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-71" w:hanging="0"/>
              <w:rPr/>
            </w:pPr>
            <w:r>
              <w:rPr/>
              <w:t>stół ze zlewem dwukomorowym z drzwiami skrzydłowymi - pracownia gastronomiczn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Stół z dwoma zlewami, z drzwiami na zawiasach – wymiary 100x60 cm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zlewy i blat wykonane ze stali nierdzewnej o wysokiej odporności na kwasy i środki chemiczne,</w:t>
              <w:br/>
              <w:t>- stabilna konstrukcja spawana stołu, idealna dla gastronomii,</w:t>
              <w:br/>
              <w:t>- stopki regulowane +/- 15 mm,</w:t>
              <w:br/>
              <w:t xml:space="preserve">- stół wykończony rantem o h = 40 mm, </w:t>
              <w:br/>
              <w:t xml:space="preserve">- komora o wymiarach ok. 400x400x(h)250 </w:t>
              <w:br/>
              <w:t>- korpus szafki nie posiada tylnej ściany,</w:t>
              <w:br/>
              <w:t>- komory centralnie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4 szt.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4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40"/>
              <w:ind w:left="383" w:hanging="383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zmywark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Zmywarka wolnostojąca</w:t>
            </w:r>
            <w:r>
              <w:rPr/>
              <w:t xml:space="preserve"> o wymiarach: głębokość: 60 cm, szerokość: 60 cm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olor: </w:t>
            </w:r>
            <w:r>
              <w:rPr>
                <w:b/>
                <w:bCs/>
              </w:rPr>
              <w:t>Inox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lasa energetyczna: </w:t>
            </w:r>
            <w:r>
              <w:rPr>
                <w:b/>
                <w:bCs/>
              </w:rPr>
              <w:t>A++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Pojemność [kpl.]: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Zużycie wody [l/cykl]: 9-10,5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. 2 lata</w:t>
            </w:r>
            <w:r>
              <w:rPr>
                <w:lang w:eastAsia="en-US"/>
              </w:rPr>
              <w:t xml:space="preserve"> Serwis w miejscu użytkowania sprzętu prowadzony przez producenta lub Wykonawcę. Zamawiający dopuszcza serwis typu „door-to-door” – koszty transportu po stronie producenta lub Wykonawc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24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 szt.</w:t>
            </w:r>
          </w:p>
        </w:tc>
      </w:tr>
    </w:tbl>
    <w:p>
      <w:pPr>
        <w:pStyle w:val="Heading2"/>
        <w:jc w:val="both"/>
        <w:rPr>
          <w:b/>
          <w:b/>
          <w:color w:val="0070C0"/>
        </w:rPr>
      </w:pPr>
      <w:r>
        <w:rPr>
          <w:rFonts w:cs="Cambria" w:ascii="Cambria" w:hAnsi="Cambria"/>
          <w:b/>
          <w:bCs/>
          <w:color w:val="0070C0"/>
        </w:rPr>
        <w:t xml:space="preserve">Część 5 </w:t>
      </w:r>
      <w:r>
        <w:rPr>
          <w:b/>
          <w:color w:val="0070C0"/>
        </w:rPr>
        <w:t xml:space="preserve">Dostawa wyposażenia do pracowni hotelarskiej </w:t>
      </w:r>
      <w:r>
        <w:rPr>
          <w:rFonts w:cs="Cambria" w:ascii="Cambria" w:hAnsi="Cambria"/>
          <w:b/>
          <w:bCs/>
          <w:color w:val="0070C0"/>
        </w:rPr>
        <w:t xml:space="preserve">dla Zespołu Szkół Zawodowych w Opolu Lubelskim  </w:t>
      </w:r>
    </w:p>
    <w:tbl>
      <w:tblPr>
        <w:tblW w:w="1417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2"/>
        <w:gridCol w:w="9356"/>
        <w:gridCol w:w="1305"/>
      </w:tblGrid>
      <w:tr>
        <w:trPr>
          <w:trHeight w:val="4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hanging="71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Materiały do zajęć baristycznych,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zestaw szklanek</w:t>
            </w:r>
            <w:r>
              <w:rPr/>
              <w:t xml:space="preserve"> – szklanki izolowane z podwójnego szkła, przezroczyste, poj. około 350 ml, wys. około 13 cm, średnica około 8 cm, możliwość mycia w zmywarce  - </w:t>
            </w:r>
            <w:r>
              <w:rPr>
                <w:b/>
                <w:bCs/>
              </w:rPr>
              <w:t>6 szt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zaparzacz do kawy</w:t>
            </w:r>
            <w:r>
              <w:rPr/>
              <w:t xml:space="preserve">, herbaty, ziół French Press stal nierdzewna, szkoło, pojemność około 1000ml.- </w:t>
            </w:r>
            <w:r>
              <w:rPr>
                <w:b/>
                <w:bCs/>
              </w:rPr>
              <w:t xml:space="preserve">2 sz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łynek do kawy- </w:t>
            </w:r>
            <w:r>
              <w:rPr/>
              <w:t>150W, poj. min 50 g, praca pulsacyjna, antypoślizgowe nóżki, obudowa ze stali nierdzewne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pieniacz do mleka</w:t>
            </w:r>
            <w:r>
              <w:rPr/>
              <w:t xml:space="preserve"> – ze stali nierdzewnej, poj. do podgrzewania  min. 250 ml, pojemność do spieniania min. 120ml., moc 500W, obrotowa podstawa 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 xml:space="preserve">dekorator do kawy stalowy, minimum 4- elementowy z pokrętłem, 4 wymienne tarcze ze stali nierdzewnej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 zestaw </w:t>
            </w:r>
          </w:p>
        </w:tc>
      </w:tr>
      <w:tr>
        <w:trPr>
          <w:trHeight w:val="12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>Zestaw narzędzi  do dekoracji ciast i tortów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ormy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f</w:t>
            </w:r>
            <w:r>
              <w:rPr/>
              <w:t xml:space="preserve">ormy sylikonowe do dekorowania ciast i tortów, różne wzory ( motywy roślinne, kwiatowe, ornamenty) </w:t>
            </w:r>
            <w:r>
              <w:rPr>
                <w:b/>
                <w:bCs/>
              </w:rPr>
              <w:t>10 szt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-rant, forma regulowana prostokątna w trzech rozmiarach- wys.6cm,  10cm,  15 cm, szer. 20-38, dł. 24-4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ierścienie cukiernicze</w:t>
            </w:r>
            <w:r>
              <w:rPr/>
              <w:t xml:space="preserve"> – w 6 rozmiarach, ze stali nierdzewnej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łek cukierniczy</w:t>
            </w:r>
            <w:r>
              <w:rPr/>
              <w:t xml:space="preserve"> wykonany ze stali nierdzewnej dł. ok. 50 cm </w:t>
            </w:r>
            <w:r>
              <w:rPr>
                <w:b/>
                <w:bCs/>
              </w:rPr>
              <w:t>- 3 sztuki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ńcówki do dekoracji ( tylki) – </w:t>
            </w:r>
            <w:r>
              <w:rPr/>
              <w:t>zestaw tylek stalowych in. 16 sz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ękawy cukiernicz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rękaw cukierniczy sylikonowy wielokrotnego użytku dł około 40 cm -</w:t>
            </w:r>
            <w:r>
              <w:rPr>
                <w:b/>
                <w:bCs/>
              </w:rPr>
              <w:t xml:space="preserve">4 sztuki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rękawy jednorazowe foliowe- </w:t>
            </w:r>
            <w:r>
              <w:rPr>
                <w:b/>
                <w:bCs/>
              </w:rPr>
              <w:t>100 szt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zestaw</w:t>
            </w:r>
          </w:p>
        </w:tc>
      </w:tr>
      <w:tr>
        <w:trPr>
          <w:trHeight w:val="7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/>
            </w:pPr>
            <w:r>
              <w:rPr/>
              <w:t>Zestaw do serwowania śniadań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b/>
                <w:bCs/>
              </w:rPr>
              <w:t xml:space="preserve">podgrzewacz gastronomiczny- 2 sztuki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Wanna wodna wykonana z wysokiej jakości polipropylenu odpornego na wysoką temperaturę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ojemnik gastronomiczny GN 1/1 100mm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krywa i uchwyt wykonane ze stali nierdzewnej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łynna regulacja temperatury do 85°C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Wyłącznik, lampka kontroln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oc (W):  9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dyspenser na płatki – </w:t>
            </w:r>
            <w:r>
              <w:rPr>
                <w:shd w:fill="FFFFFF" w:val="clear"/>
              </w:rPr>
              <w:t>na podstawie i w obudowie wykonanej z wysoko polerowanej stali nierdzewnej. Zbiornik na płatki o pojemności 4 l - tworzywo sztuczne. Specjalny mechanizm ułatwia dozowanie por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 porcelana - porcelana – 1 zestaw śniadaniowy w składzi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jc w:val="both"/>
              <w:rPr/>
            </w:pPr>
            <w:r>
              <w:rPr/>
              <w:t>Talerz, śr. ok. 23cm - 12 sz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jc w:val="both"/>
              <w:rPr/>
            </w:pPr>
            <w:r>
              <w:rPr/>
              <w:t xml:space="preserve">Miseczka, śr. ok. 17cm, pojemność 600ml – 12 sz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jc w:val="both"/>
              <w:rPr/>
            </w:pPr>
            <w:r>
              <w:rPr/>
              <w:t xml:space="preserve">Kubek, wys. ok.10cm,  pojemność 280ml – 12 sz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jc w:val="both"/>
              <w:rPr/>
            </w:pPr>
            <w:r>
              <w:rPr/>
              <w:t xml:space="preserve">Kieliszek na jajko – 12 szt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koszyk na sztućce</w:t>
            </w:r>
            <w:r>
              <w:rPr/>
              <w:t xml:space="preserve"> – wymiary w przybliżeniu: Wysokość 15 cm Długość 26 cm. Szerokość 18 cm wykonany z polirattanu -  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b/>
                <w:bCs/>
              </w:rPr>
              <w:t>2 sz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stojak bufetowy podwójny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</w:rPr>
              <w:t>–</w:t>
            </w:r>
            <w:r>
              <w:rPr/>
              <w:t xml:space="preserve">ze stali nierdzewnej  wymiary ok </w:t>
            </w:r>
            <w:r>
              <w:rPr>
                <w:shd w:fill="FFFFFF" w:val="clear"/>
              </w:rPr>
              <w:t xml:space="preserve">50x34x37.5cm z koszykami </w:t>
            </w:r>
            <w:r>
              <w:rPr>
                <w:b/>
                <w:bCs/>
                <w:shd w:fill="FFFFFF" w:val="clear"/>
              </w:rPr>
              <w:t xml:space="preserve">- </w:t>
            </w:r>
            <w:r>
              <w:rPr>
                <w:b/>
                <w:bCs/>
              </w:rPr>
              <w:t>2 sztuk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6. warnik </w:t>
            </w:r>
            <w:r>
              <w:rPr/>
              <w:t xml:space="preserve">- Pojemność: 20 litra - Regulacja temperatury 30-110 stopni Zabezpieczenie przed przegrzaniem Wyświetlacz: ogrzewanie, utrzymanie ciepła Zamykana pokrywa z uchwytem  Termostat Wskaźnik pojemności Przycisk włączania / wyłączania </w:t>
            </w:r>
            <w:r>
              <w:rPr>
                <w:b/>
                <w:bCs/>
              </w:rPr>
              <w:t>– 2 sztuk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7. obrusy - </w:t>
            </w:r>
            <w:r>
              <w:rPr/>
              <w:t xml:space="preserve"> tkanina plamoodporna, Dopasowane do stołu o wymiarach 200x100cm ( kolor biały) -</w:t>
            </w:r>
            <w:r>
              <w:rPr>
                <w:b/>
                <w:bCs/>
              </w:rPr>
              <w:t>4 szt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 serwetki -</w:t>
            </w:r>
            <w:r>
              <w:rPr/>
              <w:t>serwetk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łócienne dla gości 50x50cm, kolor biały, gładkie, 50% bawełna 50% poliester </w:t>
            </w:r>
            <w:r>
              <w:rPr>
                <w:b/>
                <w:bCs/>
              </w:rPr>
              <w:t>-  15 szt</w:t>
            </w:r>
            <w:r>
              <w:rPr/>
              <w:t>.</w:t>
            </w:r>
            <w:r>
              <w:rPr>
                <w:rFonts w:cs="Arial" w:ascii="Calibri Light" w:hAnsi="Calibri Light"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 zestaw  </w:t>
            </w:r>
          </w:p>
        </w:tc>
      </w:tr>
    </w:tbl>
    <w:p>
      <w:pPr>
        <w:pStyle w:val="Heading2"/>
        <w:jc w:val="both"/>
        <w:rPr>
          <w:b/>
          <w:b/>
          <w:color w:val="0070C0"/>
        </w:rPr>
      </w:pPr>
      <w:r>
        <w:rPr>
          <w:rFonts w:cs="Cambria" w:ascii="Cambria" w:hAnsi="Cambria"/>
          <w:b/>
          <w:bCs/>
          <w:color w:val="0070C0"/>
        </w:rPr>
        <w:t xml:space="preserve">Część 6 </w:t>
      </w:r>
      <w:r>
        <w:rPr>
          <w:b/>
          <w:color w:val="0070C0"/>
        </w:rPr>
        <w:t xml:space="preserve">Dostawa mebli do pracowni przedmiotów zawodowych </w:t>
      </w:r>
      <w:r>
        <w:rPr>
          <w:rFonts w:cs="Cambria" w:ascii="Cambria" w:hAnsi="Cambria"/>
          <w:b/>
          <w:bCs/>
          <w:color w:val="0070C0"/>
        </w:rPr>
        <w:t xml:space="preserve">dla Zespołu Szkół Zawodowych w Opolu Lubelskim  </w:t>
      </w:r>
    </w:p>
    <w:tbl>
      <w:tblPr>
        <w:tblW w:w="1411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2"/>
        <w:gridCol w:w="9356"/>
        <w:gridCol w:w="1239"/>
      </w:tblGrid>
      <w:tr>
        <w:trPr>
          <w:trHeight w:val="264" w:hRule="atLeast"/>
        </w:trPr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sprzętu</w:t>
            </w:r>
          </w:p>
        </w:tc>
        <w:tc>
          <w:tcPr>
            <w:tcW w:w="9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magane parametry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iczba</w:t>
            </w:r>
          </w:p>
        </w:tc>
      </w:tr>
      <w:tr>
        <w:trPr>
          <w:trHeight w:val="3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242" w:hanging="171"/>
              <w:rPr/>
            </w:pPr>
            <w:r>
              <w:rPr/>
              <w:t> </w:t>
            </w:r>
            <w:r>
              <w:rPr/>
              <w:t>Stolik pod </w:t>
            </w:r>
          </w:p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sprzęt multimedialn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Akapitzlist"/>
              <w:ind w:left="2" w:hanging="0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Wielofunkcyjny stolik projekcyjny, z minimum  dwoma  półkami  z przeznaczeniem na projektor, rzutnik, notebooka, czy drukarkę. Blat wykonano z płyty meblowej w kolorze popielatym. Aluminiowa podstawa jezdna w kolorze srebrnym, wyposażona dodatkowo w kółka z systemem blokującym, zapewniając mobilność stolika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 </w:t>
            </w:r>
            <w:r>
              <w:rPr/>
              <w:t>szafka na sprzęt multimedialny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Akapitzlist"/>
              <w:ind w:left="2" w:hanging="2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Szafka multimedialna z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amykana na klucz</w:t>
            </w:r>
            <w:r>
              <w:rPr>
                <w:shd w:fill="FFFFFF" w:val="clear"/>
              </w:rPr>
              <w:t>, posiada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stalowe drzwi od strony prezentera</w:t>
            </w:r>
            <w:r>
              <w:rPr>
                <w:shd w:fill="FFFFFF" w:val="clear"/>
              </w:rPr>
              <w:t> i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podwójne drzwi od strony publiczności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shd w:fill="FFFFFF" w:val="clear"/>
              </w:rPr>
              <w:t>(wygodny dostęp do urządzeń i podłączonych do nich kabli) oraz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3 półki o regulowanej wysokości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szt.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383" w:hanging="312"/>
              <w:rPr/>
            </w:pPr>
            <w:r>
              <w:rPr/>
              <w:t>szafa na laptop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afa na laptopy stalowa</w:t>
            </w:r>
            <w:r>
              <w:rPr/>
              <w:t>; 20 półek  ( skrytek ) na laptopy o wielkości max 17’-</w:t>
            </w:r>
            <w:r>
              <w:rPr>
                <w:rStyle w:val="Nagwek2Znak"/>
                <w:rFonts w:cs="Verdana" w:ascii="Verdana" w:hAnsi="Verdana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Skrytka mieści urządzenia o maksymalnych wymiarach zewnętrznych: 70x300x470 mm (Wys/Szer/Gł). </w:t>
            </w:r>
          </w:p>
          <w:p>
            <w:pPr>
              <w:pStyle w:val="Normal"/>
              <w:rPr/>
            </w:pPr>
            <w:r>
              <w:rPr/>
              <w:t xml:space="preserve">- zamykanie na zamek bębenkowy, po 2 klucze na zamek. </w:t>
              <w:br/>
              <w:t>Tylna strona każdej półki z doprowadzeniem przewodu oraz wentylacją przez perforację.</w:t>
              <w:b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szt.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2"/>
        <w:ind w:left="993" w:hanging="993"/>
        <w:jc w:val="both"/>
        <w:rPr>
          <w:b/>
          <w:b/>
          <w:color w:val="0070C0"/>
        </w:rPr>
      </w:pPr>
      <w:r>
        <w:rPr>
          <w:rFonts w:cs="Cambria" w:ascii="Cambria" w:hAnsi="Cambria"/>
          <w:b/>
          <w:bCs/>
          <w:color w:val="0070C0"/>
        </w:rPr>
        <w:t xml:space="preserve">Część 7  </w:t>
      </w:r>
      <w:r>
        <w:rPr>
          <w:b/>
          <w:color w:val="0070C0"/>
        </w:rPr>
        <w:t xml:space="preserve">Dostawa wyposażenia do pracowni hotelarskiej i punktu informacji i kariery </w:t>
      </w:r>
      <w:r>
        <w:rPr>
          <w:rFonts w:cs="Cambria" w:ascii="Cambria" w:hAnsi="Cambria"/>
          <w:b/>
          <w:bCs/>
          <w:color w:val="0070C0"/>
        </w:rPr>
        <w:t xml:space="preserve">dla Zespołu Szkół Zawodowych w Opolu     Lubelskim  </w:t>
      </w:r>
    </w:p>
    <w:tbl>
      <w:tblPr>
        <w:tblW w:w="1411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2"/>
        <w:gridCol w:w="9356"/>
        <w:gridCol w:w="1239"/>
      </w:tblGrid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383" w:hanging="312"/>
              <w:rPr/>
            </w:pPr>
            <w:r>
              <w:rPr/>
              <w:t>Flipchart magnetyczny </w:t>
            </w:r>
          </w:p>
          <w:p>
            <w:pPr>
              <w:pStyle w:val="Standard"/>
              <w:spacing w:lineRule="auto" w:line="276"/>
              <w:ind w:left="383" w:hanging="312"/>
              <w:rPr/>
            </w:pPr>
            <w:r>
              <w:rPr/>
              <w:t>z przyboram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lipchart magnetyczny  z uchwytem umożliwiającym szybką wymianę standardowych bloków do flipchartów. Dwa magnetyczne uchwyty do papieru , metalowa półeczka na pisaki. Okrągła podstawa,.3- 5 rolek skrętnych, </w:t>
            </w:r>
          </w:p>
          <w:p>
            <w:pPr>
              <w:pStyle w:val="Normal"/>
              <w:jc w:val="both"/>
              <w:rPr/>
            </w:pPr>
            <w:r>
              <w:rPr/>
              <w:t>Wys. całk. maks. 2000 mm.</w:t>
            </w:r>
          </w:p>
          <w:p>
            <w:pPr>
              <w:pStyle w:val="Normal"/>
              <w:jc w:val="both"/>
              <w:rPr/>
            </w:pPr>
            <w:r>
              <w:rPr/>
              <w:t>Przybor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 szt. bloku do flipchartów z uniwersalnymi otworami, papier bezdrzewny, biały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4 szt. markerów do flipchartów w kolorze czarnym, czerwonym, zielonym i niebieskim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0 szt. okrągłych, czarnych magnesów </w:t>
            </w:r>
          </w:p>
          <w:p>
            <w:pPr>
              <w:pStyle w:val="Normal"/>
              <w:jc w:val="both"/>
              <w:rPr/>
            </w:pPr>
            <w:r>
              <w:rPr/>
              <w:t>Powierzchnia tablicy – białą, suchościeralna i magnetyczna, możliwość pisania markerami do tablic suchościer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szt.</w:t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383" w:hanging="312"/>
              <w:rPr/>
            </w:pPr>
            <w:r>
              <w:rPr/>
              <w:t>Stojak na ulotki do punktu informacji i karier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/>
              <w:t xml:space="preserve">jednostronny stojak na ulotki, katalogi, gazety - 4 półki A4;  konstrukcja wykonana z metalu, wys. ok. 150cm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 szt.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2"/>
        <w:ind w:left="851" w:hanging="993"/>
        <w:jc w:val="both"/>
        <w:rPr>
          <w:b/>
          <w:b/>
          <w:color w:val="0070C0"/>
        </w:rPr>
      </w:pPr>
      <w:r>
        <w:rPr>
          <w:rFonts w:cs="Cambria" w:ascii="Cambria" w:hAnsi="Cambria"/>
          <w:b/>
          <w:bCs/>
          <w:color w:val="0070C0"/>
        </w:rPr>
        <w:t xml:space="preserve">Część 8  </w:t>
      </w:r>
      <w:r>
        <w:rPr>
          <w:b/>
          <w:color w:val="0070C0"/>
        </w:rPr>
        <w:t xml:space="preserve">Dostawa wyposażenia i montaż rolet zaciemniających do pracowni hotelarskiej </w:t>
      </w:r>
      <w:r>
        <w:rPr>
          <w:rFonts w:cs="Cambria" w:ascii="Cambria" w:hAnsi="Cambria"/>
          <w:b/>
          <w:bCs/>
          <w:color w:val="0070C0"/>
        </w:rPr>
        <w:t xml:space="preserve">dla Zespołu Szkół Zawodowych w Opolu  Lubelskim  </w:t>
      </w:r>
    </w:p>
    <w:tbl>
      <w:tblPr>
        <w:tblW w:w="1411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2"/>
        <w:gridCol w:w="9356"/>
        <w:gridCol w:w="1239"/>
      </w:tblGrid>
      <w:tr>
        <w:trPr>
          <w:trHeight w:val="3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242" w:hanging="171"/>
              <w:rPr>
                <w:b/>
                <w:b/>
              </w:rPr>
            </w:pPr>
            <w:r>
              <w:rPr/>
              <w:t> </w:t>
            </w:r>
            <w:r>
              <w:rPr/>
              <w:t>Rolety zaciemniające - zestaw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>rolety</w:t>
            </w:r>
            <w:r>
              <w:rPr>
                <w:rFonts w:cs="Cambria" w:ascii="Cambria" w:hAnsi="Cambria"/>
                <w:color w:val="000000"/>
              </w:rPr>
              <w:t xml:space="preserve"> na wymiar - 8 szt. (noc- dzień- kolor beż) - z prowadnicami montowane na okna  trudnopalna kolorystyka ułatwiająca utrzymanie czystości.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możliwia całkowite zasłonięcie okna lub możliwość wpuszczenia delikatnego światła do wnętrza. Roleta w kasecie. o wymiarach Rama 56,5cm x124cm szyba 52cmx 120cm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rolety</w:t>
            </w:r>
            <w:r>
              <w:rPr>
                <w:rFonts w:cs="Cambria" w:ascii="Cambria" w:hAnsi="Cambria"/>
                <w:color w:val="000000"/>
              </w:rPr>
              <w:t xml:space="preserve"> na wymiar - 2 szt. (noc- dzień- kolor beż) - z prowadnicami montowane na okna  trudnopalna kolorystyka ułatwiająca utrzymanie czystości. .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 xml:space="preserve">umożliwia całkowite zasłonięcie okna lub możliwość wpuszczenia delikatnego światła do wnętrza. . Roleta w kasecie. Wym. </w:t>
            </w:r>
            <w:r>
              <w:rPr/>
              <w:t>rama 72cmx124,5cmszyba 67cmx120cm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>rolety</w:t>
            </w:r>
            <w:r>
              <w:rPr>
                <w:rFonts w:cs="Cambria" w:ascii="Cambria" w:hAnsi="Cambria"/>
                <w:color w:val="000000"/>
              </w:rPr>
              <w:t xml:space="preserve"> na wymiar - 6 szt. (noc- dzień- kolor beż) - z prowadnicami montowane na okna  trudnopalna kolorystyka ułatwiająca utrzymanie czystości. .</w:t>
            </w:r>
            <w:r>
              <w:rPr>
                <w:rFonts w:cs="Arial" w:ascii="Arial" w:hAnsi="Arial"/>
                <w:color w:val="222222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 xml:space="preserve">umożliwia całkowite zasłonięcie okna lub możliwość wpuszczenia delikatnego światła do wnętrza. . Roleta w kasecie. Wym.  </w:t>
            </w:r>
            <w:r>
              <w:rPr/>
              <w:t>rama 41cmx123cm, szyba 37cm x119 cm</w:t>
            </w:r>
          </w:p>
          <w:p>
            <w:pPr>
              <w:pStyle w:val="Akapitzlist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1 zestaw 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b/>
      <w:bCs/>
      <w:i w:val="false"/>
      <w:iCs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color w:val="365F91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67256colon">
    <w:name w:val="n67256colon"/>
    <w:basedOn w:val="Domylnaczcionka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surgenttitle">
    <w:name w:val="isurgenttitle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16:00Z</dcterms:created>
  <dc:creator>Admin</dc:creator>
  <dc:description/>
  <cp:keywords/>
  <dc:language>en-US</dc:language>
  <cp:lastModifiedBy>Admin</cp:lastModifiedBy>
  <cp:lastPrinted>2020-12-24T08:54:00Z</cp:lastPrinted>
  <dcterms:modified xsi:type="dcterms:W3CDTF">2021-01-13T10:16:00Z</dcterms:modified>
  <cp:revision>2</cp:revision>
  <dc:subject/>
  <dc:title>Załącznik nr 1a do SIWZ</dc:title>
</cp:coreProperties>
</file>